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i/>
          <w:i/>
          <w:sz w:val="44"/>
          <w:szCs w:val="32"/>
        </w:rPr>
      </w:pPr>
      <w:r>
        <w:rPr>
          <w:rFonts w:cs="Arial" w:ascii="Arial" w:hAnsi="Arial"/>
          <w:b/>
          <w:i/>
          <w:sz w:val="44"/>
          <w:szCs w:val="32"/>
        </w:rPr>
        <w:t>Suchbildrätsel:</w:t>
        <w:tab/>
        <w:t>Blut, Blutkreislauf und Herz</w:t>
      </w:r>
    </w:p>
    <w:p>
      <w:pPr>
        <w:sectPr>
          <w:type w:val="nextPage"/>
          <w:pgSz w:w="11906" w:h="16838"/>
          <w:pgMar w:left="1418" w:right="70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krperEinzug2"/>
        <w:rPr>
          <w:rFonts w:ascii="Arial" w:hAnsi="Arial" w:cs="Arial"/>
          <w:b/>
          <w:b/>
          <w:i/>
          <w:i/>
          <w:sz w:val="16"/>
          <w:szCs w:val="32"/>
        </w:rPr>
      </w:pPr>
      <w:r>
        <w:rPr>
          <w:rFonts w:cs="Arial" w:ascii="Arial" w:hAnsi="Arial"/>
          <w:b/>
          <w:i/>
          <w:sz w:val="16"/>
          <w:szCs w:val="32"/>
        </w:rPr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</w:t>
        <w:tab/>
        <w:t>Wodurch wird das Blut in den Arterien bewegt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  <w:tab/>
        <w:t>durch die Arterienklap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</w:t>
        <w:tab/>
        <w:t>mit Hilfe der Ve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)</w:t>
        <w:tab/>
        <w:t>durch Muskeln in der Arterienwand</w:t>
      </w:r>
    </w:p>
    <w:p>
      <w:pPr>
        <w:pStyle w:val="TextBody"/>
        <w:ind w:left="720" w:hanging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)</w:t>
        <w:tab/>
        <w:t>Welche Blutbestandteile nennt man Leukocyten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)</w:t>
        <w:tab/>
        <w:t>die roten Blutkörperc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5)</w:t>
        <w:tab/>
        <w:t>die weißen Blutkörperc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6)</w:t>
        <w:tab/>
        <w:t>die Blutplättchen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</w:t>
        <w:tab/>
        <w:t>Welche Aufgabe haben die Blutplättchen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7)</w:t>
        <w:tab/>
        <w:t>Sauerstofftranspo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8)</w:t>
        <w:tab/>
        <w:t>Bekämpfung von Krankheitserreger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9)</w:t>
        <w:tab/>
        <w:t>notwendig zur Blutgerinnung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</w:t>
        <w:tab/>
        <w:t>Welche Eigenschaft(en) hat das Blut in der Lungenarterie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0)</w:t>
        <w:tab/>
        <w:t>Es ist sauerstoffar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1)</w:t>
        <w:tab/>
        <w:t>Es ist sauerstoffrei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2)</w:t>
        <w:tab/>
        <w:t>Es ist nährstoffreich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e)</w:t>
        <w:tab/>
        <w:t>Wohin führt die Lungenvene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3)</w:t>
        <w:tab/>
        <w:t>von der Lunge in den Körp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4)</w:t>
        <w:tab/>
        <w:t>vom Herzen zur Lun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5)</w:t>
        <w:tab/>
        <w:t>vom Körper zur Lun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6)</w:t>
        <w:tab/>
        <w:t>von der Lunge zum Herzen</w:t>
      </w:r>
    </w:p>
    <w:p>
      <w:pPr>
        <w:pStyle w:val="TextBodyInden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f)</w:t>
        <w:tab/>
        <w:t>Wie bezeichnet man die dünnen Haargetäße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7)</w:t>
        <w:tab/>
        <w:t>Kapilla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8)</w:t>
        <w:tab/>
        <w:t>Arteriol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9)</w:t>
        <w:tab/>
        <w:t>Venole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)</w:t>
        <w:tab/>
        <w:t>Wo befinden sich die Segelklappen?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0)</w:t>
        <w:tab/>
        <w:t>zwischen den Vorhöfen und Hauptkammern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1)</w:t>
        <w:tab/>
        <w:t>zwischen den Hauptkammern und Blutgefäß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2)</w:t>
        <w:tab/>
        <w:t>in den Venen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)</w:t>
        <w:tab/>
        <w:t>Welche(s) Blutgefäß(e) münden in die linke Vorkammer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3)</w:t>
        <w:tab/>
        <w:t>nur die obere Hohlve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4)</w:t>
        <w:tab/>
        <w:t>nur die untere Hohlve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5)</w:t>
        <w:tab/>
        <w:t>die Lungenve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6)</w:t>
        <w:tab/>
        <w:t>die obere und untere Hohlvene zusammen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)</w:t>
        <w:tab/>
        <w:t>Wo befindet sich ein großes Pfortadersystem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7)</w:t>
        <w:tab/>
        <w:t>zwischen Magen und Her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8)</w:t>
        <w:tab/>
        <w:t>zwischen Darmbereich und Leb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9)</w:t>
        <w:tab/>
        <w:t>zwischen Herz und Lunge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)</w:t>
        <w:tab/>
        <w:t>Wieviel Liter Blut besitzt ein Erwachsener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0)</w:t>
        <w:tab/>
        <w:t>1-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1)</w:t>
        <w:tab/>
        <w:t>4-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2)</w:t>
        <w:tab/>
        <w:t>8-10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</w:rPr>
      </w:pPr>
      <w:r>
        <w:br w:type="column"/>
      </w:r>
      <w:r>
        <w:rPr>
          <w:rFonts w:cs="Arial" w:ascii="Arial" w:hAnsi="Arial"/>
          <w:b/>
          <w:sz w:val="16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)</w:t>
        <w:tab/>
        <w:t>Welchen Anteil an der Gesamt</w:t>
        <w:softHyphen/>
        <w:t>blutmenge hat das Blutplasma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3)</w:t>
        <w:tab/>
        <w:t>30%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4)</w:t>
        <w:tab/>
        <w:t>45%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5)</w:t>
        <w:tab/>
        <w:t>55%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)</w:t>
        <w:tab/>
        <w:t>Wo entstehen die roten Blutkörperchen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6)</w:t>
        <w:tab/>
        <w:t>im Herz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7)</w:t>
        <w:tab/>
        <w:t>im Knochenmar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8)</w:t>
        <w:tab/>
        <w:t>im Rückenmark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)</w:t>
        <w:tab/>
        <w:t>Wie viele rote Blutkörperchen befinden sich in jedem Mikroliter Blut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39)</w:t>
        <w:tab/>
        <w:t>500.0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0)</w:t>
        <w:tab/>
        <w:t>5.000.0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1)</w:t>
        <w:tab/>
        <w:t>50.000.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)</w:t>
        <w:tab/>
        <w:t>Wie heißt der rote Blutfarbstoff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2)</w:t>
        <w:tab/>
        <w:t>Häm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3)</w:t>
        <w:tab/>
        <w:t>Hämoglob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4)</w:t>
        <w:tab/>
        <w:t>Globulin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)</w:t>
        <w:tab/>
        <w:t>Welche Aufgabe(n) haben die weißen Blutkörperchen?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5)</w:t>
        <w:tab/>
        <w:t>Sie vernichten eingedrungene Krankheitserreg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6)</w:t>
        <w:tab/>
        <w:t>Sie stehen im Dienste des Abwehrsystem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7)</w:t>
        <w:tab/>
        <w:t>Sie sind zur Blutgerinnung wichtig.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)</w:t>
        <w:tab/>
        <w:t>Welche Gründe gibt es für den Herzinfarkt?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8)</w:t>
        <w:tab/>
        <w:t>Verschluß im Bereich der Herzkranzgefäß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49)</w:t>
        <w:tab/>
        <w:t>Es kommt Luft in die Herzkammer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50)</w:t>
        <w:tab/>
        <w:t>Die Herzscheidewand hat ein Loch.</w:t>
      </w:r>
    </w:p>
    <w:p>
      <w:pPr>
        <w:pStyle w:val="TextkrperEinzu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)</w:t>
        <w:tab/>
        <w:t>Welche Folgen hat ein Loch in der Herzscheidewand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51)</w:t>
        <w:tab/>
        <w:t>Der Betroffene kann kaum Sport treiben.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52)</w:t>
        <w:tab/>
        <w:t>Der Sauerstoffgehalt ist im Körper besonders gut.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53)</w:t>
        <w:tab/>
        <w:t>Sauerstoffarmes und sauerstoffreiches Blut werden gemisch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fgabe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.</w:t>
        <w:tab/>
        <w:t>Kreuze die richtigen Antworten an; je Frage können eine oder mehrere Antworten richtig sein.</w:t>
      </w:r>
    </w:p>
    <w:p>
      <w:pPr>
        <w:pStyle w:val="Normal"/>
        <w:ind w:left="426" w:hanging="42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krperEinzug3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b/>
        </w:rPr>
        <w:tab/>
        <w:t>Die Ziffern der richtigen Antworten ergeben in dem beiliegenden Bild ein geheimnisvolles Tier, wenn Du die entsprechenden Felder ausmalst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04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5pt;margin-top:4.8pt;width:392.4pt;height:27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6916491" r:id="rId2"/>
        </w:objec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76240</wp:posOffset>
            </wp:positionH>
            <wp:positionV relativeFrom="paragraph">
              <wp:posOffset>635</wp:posOffset>
            </wp:positionV>
            <wp:extent cx="1052195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8805</wp:posOffset>
            </wp:positionH>
            <wp:positionV relativeFrom="paragraph">
              <wp:posOffset>-2540</wp:posOffset>
            </wp:positionV>
            <wp:extent cx="1851025" cy="156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4375</wp:posOffset>
            </wp:positionH>
            <wp:positionV relativeFrom="paragraph">
              <wp:posOffset>1864360</wp:posOffset>
            </wp:positionV>
            <wp:extent cx="939800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1800" w:leader="none"/>
      </w:tabs>
      <w:spacing w:lineRule="atLeast" w:line="240"/>
      <w:ind w:left="432" w:hanging="1872"/>
    </w:pPr>
    <w:rPr/>
  </w:style>
  <w:style w:type="paragraph" w:styleId="P3">
    <w:name w:val="p3"/>
    <w:basedOn w:val="Normal"/>
    <w:qFormat/>
    <w:pPr>
      <w:spacing w:lineRule="atLeast" w:line="220"/>
      <w:ind w:left="1152" w:hanging="288"/>
    </w:pPr>
    <w:rPr/>
  </w:style>
  <w:style w:type="paragraph" w:styleId="P4">
    <w:name w:val="p4"/>
    <w:basedOn w:val="Normal"/>
    <w:qFormat/>
    <w:pPr>
      <w:tabs>
        <w:tab w:val="clear" w:pos="720"/>
        <w:tab w:val="left" w:pos="780" w:leader="none"/>
      </w:tabs>
      <w:spacing w:lineRule="atLeast" w:line="220"/>
      <w:ind w:left="720" w:hanging="432"/>
    </w:pPr>
    <w:rPr/>
  </w:style>
  <w:style w:type="paragraph" w:styleId="P5">
    <w:name w:val="p5"/>
    <w:basedOn w:val="Normal"/>
    <w:qFormat/>
    <w:pPr>
      <w:tabs>
        <w:tab w:val="clear" w:pos="720"/>
        <w:tab w:val="left" w:pos="260" w:leader="none"/>
      </w:tabs>
      <w:spacing w:lineRule="atLeast" w:line="240"/>
      <w:ind w:left="1180" w:hanging="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extBodyIndent">
    <w:name w:val="Body Text Indent"/>
    <w:basedOn w:val="Normal"/>
    <w:pPr>
      <w:ind w:left="709" w:hanging="709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720"/>
    </w:pPr>
    <w:rPr>
      <w:b/>
      <w:sz w:val="20"/>
    </w:rPr>
  </w:style>
  <w:style w:type="paragraph" w:styleId="TextkrperEinzug3">
    <w:name w:val="Textkörper-Einzug 3"/>
    <w:basedOn w:val="Normal"/>
    <w:qFormat/>
    <w:pPr>
      <w:ind w:left="284" w:hanging="284"/>
    </w:pPr>
    <w:rPr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46:00Z</dcterms:created>
  <dc:creator>Bernd Spier</dc:creator>
  <dc:description/>
  <cp:keywords/>
  <dc:language>en-US</dc:language>
  <cp:lastModifiedBy>Maren</cp:lastModifiedBy>
  <cp:lastPrinted>2009-10-28T22:46:00Z</cp:lastPrinted>
  <dcterms:modified xsi:type="dcterms:W3CDTF">2009-10-28T21:46:00Z</dcterms:modified>
  <cp:revision>2</cp:revision>
  <dc:subject/>
  <dc:title>Suchbildrätsel:</dc:title>
</cp:coreProperties>
</file>